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знатоков русского языка и литературы – 2013 – 10кл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paragraph">
              <wp:posOffset>181610</wp:posOffset>
            </wp:positionV>
            <wp:extent cx="761365" cy="761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лексный анализ прозаического произведения</w:t>
      </w:r>
    </w:p>
    <w:p>
      <w:pPr>
        <w:pStyle w:val="Normal"/>
        <w:spacing w:lineRule="auto" w:line="240" w:before="0" w:after="0"/>
        <w:ind w:left="4248" w:right="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4248" w:right="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П.Чехов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театра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я Зеленина, вернувшись с мамой из театра, где давали «Евгения Онегина», и придя к себе в комнату, быстро сбросила платье, распустила косу и в одной юбке и в белой кофточке поскорее села за стол, чтобы написать такое письмо, как Татьян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люблю вас, – написала она, – но вы меня не любите, не любите!»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ла и засмеялась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было только шестнадцать лет, и она еще никого не любила. Она знала, что ее любят офицер Горный и студент Груздев, но теперь, после оперы, ей хотелось сомневаться в их любви. Быть нелюбимой и несчастной – как это интересно! В том, когда один любит больше, а другой равнодушен, есть что-то красивое, трогательное и поэтическое. Онегин интересен тем, что совсем не любит, а Татьяна очаровательна, потому что очень любит, и если бы они одинаково любили друг друга и были счастливы, то, пожалуй, показались бы скучным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станьте же уверять, что вы меня любите, – продолжала Надя писать, думая об офицере Горном. – Поверить вам я не могу. Вы очень умны, образованны, серьезны, у вас громадный талант и, быть может, вас ожидает блестящая будущность, а я неинтересная, ничтожная девушка, и вы сами отлично знаете, что в вашей жизни я буду только помехой. Правда, вы увлеклись мною и вы думали, что встретили во мне ваш идеал, но это была ошибка, и вы теперь уже спрашиваете себя в отчаянии: зачем я встретил эту девушку? И только ваша доброта мешает вам сознаться в этом!..»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 стало жаль себя, она заплакала и продолжала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е тяжело оставить маму и брата, а то бы я надела монашескую рясу и ушла, куда глаза глядят. А вы бы стали свободны и полюбили другую. Ах, если бы я умерла!»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слезы нельзя было разобрать написанного; на столе, на полу и на потолке дрожали короткие радуги, как будто Надя смотрела сквозь призму. Писать было нельзя, она откинулась на спинку кресла и стала думать о Горно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е мой, как интересны, как обаятельны мужчины! Надя вспомнила, какое прекрасное выражение, заискивающее, виноватое и мягкое, бывает у офицера, когда с ним спорят о музыке, и какие при этом он делает усилия над собой, чтобы его голос не звучал страстно. В обществе, где холодное высокомерие и равнодушие считаются признаком хорошего воспитания и благородного нрава, следует прятать свою страсть. И он прячет, но это ему не удается, и все отлично знают, что он страстно любит музыку. Бесконечные споры о музыке, смелые суждения людей непонимающих держат его в постоянном напряжении, он напуган, робок, молчалив. Играет он на рояле великолепно, как настоящий пианист, и если бы он не был офицером, то наверное был бы знаменитым музыканто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ы высохли на глазах. Надя вспомнила, что Горный объяснялся ей в любви в симфоническом собрании и потом внизу около вешалок, когда со всех сторон дул сквозной ветер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очень рада, что вы, наконец, познакомились со студентом Груздевым, – продолжала она писать. – Он очень умный человек, и вы, наверное, его полюбите. Вчера он был у нас и просидел до двух часов. Все мы были в восторге, и я жалела, что вы не приехали к нам. Он говорил много замечательного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я положила на стол руки и склонила на них голову, и ее волосы закрыли письмо. Она вспомнила, что студент Груздев тоже любит ее и что он имеет такое же право на ее письмо, как и Горный. В самом деле, не написать ли лучше Груздеву? Без всякой причины в груди ее шевельнулась радость: сначала радость была маленькая и каталась в груди, как резиновый мячик, потом она стала шире, больше и хлынула как волна. Надя уже забыла про Горного и Груздева, мысли ее путались, а радость всё росла и росла, из груди она пошла в руки и в ноги, и казалось, будто легкий прохладный ветерок подул на голову и зашевелил волосами. Плечи ее задрожали от тихого смеха, задрожал и стол, и стекло на лампе, и на письмо брызнули из глаз слезы. Она была не в силах остановить этого смеха и, чтобы показать самой себе, что она смеется не без причины, она спешила вспомнить что-нибудь смешное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смешной пудель! – проговорила она, чувствуя, что ей становится душно от смеха. – Какой смешной пудель!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спомнила, как Груздев вчера после чаю шалил с пуделем Максимом и потом рассказал про одного очень умного пуделя, который погнался на дворе за вороном, а ворон оглянулся на него и сказал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 ты, мошенник!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ель, не знавший, что он имеет дело с ученым вороном, страшно сконфузился и отступил в недоумении, потом стал лаять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, буду лучше любить Груздева, – решила Надя и разорвала письмо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тала думать о студенте, об его любви, о своей любви, но выходило так, что мысли в голове расплывались и она думала обо всем: о маме, об улице, о карандаше, о рояле... Думала она с радостью и находила, что всё хорошо, великолепно, а радость говорила ей, что это еще не всё, что немного погодя будет еще лучше. Скоро весна, лето, ехать с мамой в Горбики, приедет в отпуск Горный, будет гулять с нею по саду и ухаживать. Приедет и Груздев. Он будет играть с нею в крокет и в кегли, рассказывать ей смешные или удивительные вещи. Ей страстно захотелось сада, темноты, чистого неба, звезд. Опять ее плечи задрожали от смеха и показалось ей, что в комнате запахло полынью и будто в окно ударила ветк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шла к себе на постель, села и, не зная, что делать со своею большою радостью, которая томила ее, смотрела на образ, висевший на спинке ее кровати, и говорила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поди! Господи! Господи!</w:t>
      </w:r>
    </w:p>
    <w:p>
      <w:pPr>
        <w:pStyle w:val="Normal"/>
        <w:spacing w:lineRule="auto" w:line="240" w:before="0" w:after="0"/>
        <w:ind w:left="0" w:right="0"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892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* Творческая работа должна быть представлена на конкурс в электронном виде</w:t>
      </w:r>
      <w:r>
        <w:rPr>
          <w:rFonts w:cs="Times New Roman" w:ascii="Times New Roman" w:hAnsi="Times New Roman"/>
          <w:i/>
          <w:sz w:val="24"/>
          <w:szCs w:val="24"/>
        </w:rPr>
        <w:t xml:space="preserve"> объёмом не более 3 листов формата А 4, через 1 интервал, 14-м шрифт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35:00Z</dcterms:created>
  <dc:creator>Ирина</dc:creator>
  <dc:description/>
  <dc:language>en-US</dc:language>
  <cp:lastModifiedBy>User</cp:lastModifiedBy>
  <dcterms:modified xsi:type="dcterms:W3CDTF">2013-05-09T12:07:00Z</dcterms:modified>
  <cp:revision>16</cp:revision>
  <dc:subject/>
  <dc:title>Вариант 1</dc:title>
</cp:coreProperties>
</file>